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 внеклассного чтения в коррекционном классе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 (2-й уро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чебника: А.К.Аксен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«Любовь к природе и её обитателям» </w:t>
      </w:r>
      <w:r>
        <w:rPr>
          <w:rFonts w:cs="Times New Roman" w:ascii="Times New Roman" w:hAnsi="Times New Roman"/>
          <w:sz w:val="24"/>
          <w:szCs w:val="24"/>
        </w:rPr>
        <w:t>(по рассказу К. Паустовского «Последний чёрт»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образовательные: продолжить работу по рассказ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коррекционно-развивающие: учить находить нужную информацию в текст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коррекционно-воспитывающие: воспитывать интерес к чт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рока</w:t>
      </w:r>
      <w:r>
        <w:rPr>
          <w:rFonts w:cs="Times New Roman" w:ascii="Times New Roman" w:hAnsi="Times New Roman"/>
          <w:sz w:val="24"/>
          <w:szCs w:val="24"/>
        </w:rPr>
        <w:t>: презентация, карточки для самостоятельной работы, карта успех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520"/>
        <w:gridCol w:w="28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а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уче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.момент и целеполаг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звучивает тему и цели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вят себе цель ответить на вопросы и получить хорошую отме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мину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ует самостоятельную работу, оказывает индивидуальную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 отвечают на вопросы, в случае необходимости консультируются с уч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 мину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 по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ует беседу по вопросам, сталкивает м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аствуют в беседе, отстаивают свое м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фл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дводит итоги, анализирует таблиц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ивают результат карты достижений с предполагаемым результа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мину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ое дом.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лагает найти информацию о пеликан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лающие записывают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минут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нограмм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 и целеполагание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едыдущем уроке мы познакомились с вами с рассказом К.Паустовского «Последний чёрт». Почему он так называется? Кто этот чёрт? Ну, конечно же, пеликан, удивительная птица. (слайд 1) Сегодня мы продолжим работу по данному рассказу. А чтобы выполнить задания, нам необходимо перечитать отдельные эпизоды рассказ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мотрите на карту успеха и поставьте на полях карточки оценку, которую хотели бы получить на уроке. В конце урока сравним ваши результаты с желаемой оценкой. Всем успехов!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Самостоятельная работа по карточк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тайте текст 1 части и ответьте на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вали в деревне деда Митр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его ещё называл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 что получил дед такую кличку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поход деда за ягодами оказался неудач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или ли в деревне рассказу деда Митр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ел себя дед Митрий, сопровождая Паустовского и Рувима на Глухое озеро? Какое чувство постоянно звучало в его словах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тесь или не согласитесь со следующими высказываниями о поведении баб в деревн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 поверили рассказу деда о черт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черт в описании Митрия был именно таким, каким его представляли себе баб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очень испугались появившегося на озере чёрта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 всем говорили, что за ягодами ходить на озеро нельзя, потому что там живет чёр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С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кроссвор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тицы, которая поселилась на озер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боло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ем заросла голова птицы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где по словам деда, поселились черти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ервый встретился с чёртом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глаз и клюва пеликан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зер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дед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никогда не бывает у чертей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пеликан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купил дед Митяй в городе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, откуда сбежала птиц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тайте текст 2 части и ответьте на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был тот, кого дед принял за чёрт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 за птиц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уда она появилась на озер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кричал «чёрт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еликан выпрашивал рыб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закончилась история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шибки в высказываниях деда и исправьте их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слухай, что дальше был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Она меня рветь, она меня терзаеть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а… Нынче дело ночное, темно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а какая, жизня наша, милок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ить над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ь, как зубами кляцает. Дернуло меня с вами сюды переться, старого дура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-и-и, милай… Пущай живет на воле, рыбку полавлива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бонили людей от страх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ы у меня – первый сор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изменилось бы в рассказе, если бы автор исправил ошибки в речи стари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С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кроссвор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вание птицы, которая поселилась на озер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вание боло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ем заросла голова птицы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где по словам деда, поселились черти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ервый встретился с чёртом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глаз и клюва пеликан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зер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дед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никогда не бывает у чертей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пеликан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купил дед Митяй в городе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, откуда сбежала пти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520"/>
        <w:gridCol w:w="480"/>
        <w:gridCol w:w="480"/>
        <w:gridCol w:w="480"/>
        <w:gridCol w:w="480"/>
        <w:gridCol w:w="480"/>
        <w:gridCol w:w="460"/>
        <w:gridCol w:w="480"/>
        <w:gridCol w:w="480"/>
        <w:gridCol w:w="480"/>
        <w:gridCol w:w="480"/>
        <w:gridCol w:w="960"/>
      </w:tblGrid>
      <w:tr>
        <w:trPr>
          <w:trHeight w:val="48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Беседа по вопросам</w:t>
      </w:r>
      <w:r>
        <w:rPr>
          <w:rFonts w:cs="Times New Roman" w:ascii="Times New Roman" w:hAnsi="Times New Roman"/>
          <w:sz w:val="24"/>
          <w:szCs w:val="24"/>
        </w:rPr>
        <w:t xml:space="preserve"> (задаем отдельные вопросы из уровня А, обязательно проверяем задания уровня Б и в качестве обобщения предлагаем заполнить кроссворд). (слайд 2 и 3) Затем называем правильные ответы, а ребята проверяют кроссворды друг у друга. Перед показом следующего слайда (4) спрашиваем: «А какая эта птица: большая или маленькая?» Ребята находят в тексте ответ: «громадная» (слайд 5 с информацией о пеликан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6) К.Паустовский написал много произведений, которые посвятил России, её людям, природе. В 5-6 классах вы познакомились с рассказами «Кот Ворюга» и «Заячьи лапы». Те, кто прочитал эти и другие произведения Паустовского, скажет, что этот писатель очень любил природу и её обитателей. «Я не знаю ничего более близкого мне, чем наши простые русские люди, и ничего более прекрасного, чем наша земля», - так писал великий писатель. И мы в этом ещё раз убедились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Рефлексия. Подведение итогов урок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наш урок подошел к концу. Давайте подведем итоги. Каких успехов достиг каждый из вас? Получили ли вы желаемую оценку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ОУ «Рябининская средняя общеобразовательная школ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вольских Надежда Аркадь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bininososh@mail.r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к уроку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лик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рупная птица, достигающая в длину 1,8 метра, с размахом крыльев до 3 метров. Вес птицы достигает 14 килограммов. Самец крупнее самки. При ловле рыбы способны нырять на глубину. Живут колониями, сообща строят гнезда и добывают пищ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ная птица пеликан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грузный, неуклюжи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ный клюв как ятаган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об - тугой как барабан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итый впрок на ужин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.Асад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ятаган – большой кривой турецкий кинжа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 w:val="false"/>
      <w:iCs w:val="false"/>
      <w:color w:val="3882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04:00Z</dcterms:created>
  <dc:creator>Admin</dc:creator>
  <dc:description/>
  <cp:keywords/>
  <dc:language>en-US</dc:language>
  <cp:lastModifiedBy>gor</cp:lastModifiedBy>
  <dcterms:modified xsi:type="dcterms:W3CDTF">2012-02-22T14:16:00Z</dcterms:modified>
  <cp:revision>3</cp:revision>
  <dc:subject/>
  <dc:title>7 класс</dc:title>
</cp:coreProperties>
</file>